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JELMA JAETAAN K�SKYI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ka PROSESSORI l. SUORITIN ei ymm�rr� muuta kuin BIN��RI-muod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evaa koodia, joutuu K��NT�J� ensin k��nt�m��n ohjelman koneen ymm�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m��n muotoon. Koska k��nt�minen on hankalaa (tai oikeastaan li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kkaa), on k��nnett�v� ohjelma jaettava K�SKYIHIN, jotka k��nne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een ymm�rt�m��n muotoon yksi kerrallaan. Koska kone ei itse os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ottaa k�skyj� toisistaan, k�ytt�j� joutuu erottamaan k�skyt toi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an EROTTIMEN avulla. Erottimena Turbo Pascalissa k�ytet��n pu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ett� (;). K�skyjen kirjoittamistyylill� ei ole mit��n v�li�, ko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ei havaitse k�skyjen kirjoittamisessa eroa ison ja pi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jaimen v�li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SKYT L�YTYV�T KIRJASTOI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skyj� s�ilytet��n kirjastossa samasta syyst� kuin oikeassakin el�m�s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s haluat tarkistaa jonkin matemaattisen kaavan, on helpompaa kats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jasta kuin muistaa kaava ulkoa, puhumattakaan kokonaisien kirjoj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istamisesta ulkoa. K��nt�j�n k�ytt�m� kirjasto on siis kuin paik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t� haetaan tarkempaa tiet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skyt tarkistetaan joko k��nt�j�n nk. KIRJASTOSTA tai ulkois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DOSTOSTA. Molemmat voivat olla ohjelman mukana tulleita tai k�ytt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�n itse tekemi�. N�in ohjelma on nopea k��nt�m��n ohjelmaa ja ohjel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elposti laajennettavi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�nt�j� k��nt�� ohjelman konekielisen� muistiin, jossa k�ytt�j�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osti muutella ja korjata s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ska ohjelmien k�ytt�mi� kirjastoja on lukemattomia, niiden aina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pik�yminen olisi turhaa ja hidasta. Niinp� parempi ja nopeampi ke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taa k�ytt�j�n m��ritell� mit� kirjastoja ohjelman tulee lukea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s k�sky� ei l�ydy kirjastosta, k��nt�j� antaa virheilmoituk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� K�SKYT OV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skyt ovat kuin ylimalkaisia ohjeita jonkin asian tekemiseksi. K�ytt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aa vaikkapa k�skyn kirjoittaa ruudulle sanan, ja k�skyn teht�v�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itaa asia. K�skyt ovat kuin tarkempia toimintaohjeita asian tekemise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s sin� antaisit toiselle henkil�lle ohjeen "Osta litra maitoa", t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inen henkil� osaisi varmasti tehd� sen. Mutta koska tietokone on palj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kempi kuin ihminen (hyv� ja huono asia), sille joutuisi joka k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�ritell� kaikki ostoon liittyv�t asiat alkaen kysymyksist� mist� l�y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toa, kauppaan meno, rahank�sittely jne. Kirjastoissa olevissa k�skyi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m� asiat ovat ik��nkuin selitetty, jotta k�ytt�j� voi keskitty� olee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n, eli k�skyjen k�ytt�miseen saadakseen ongelman ratkaistu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skyt ovat siis ohjeita asian suorittamiseksi ja k�skyt erottaa toisis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olipiste (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JELMAN RAKE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�nt�j� ei itse osaa tunnistaa ohjelmasta, mik� on k�sky, mik� muuttu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 mit� pit�� tehd�. Se vain osaa k�yd� lause kerrallaan sanoja l�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inp� k�ytt�j�n huoleksi j�� jaotella ohjelmansa osiin, jotka k��nt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 tunnistaa niin katsottujen VAKIOSANOJEN avulla. Vakiosanat ovat sano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tka k��nt�j� tunnistaa ja osaa sen perusteella lukea ohjelmaa eteenp�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 osaa toisaalta erottaa mit� k�ytt�j�n tarkoituksena k�sky� annetta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llut. Ohjelmassa on aina seuraavat vakiosanat (versio 6.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hjelman_nimi;     (* ei pakollinen 6 versiossa!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kirjasto1, kirjasto2; (* esitell��n kirjasto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                     (* ohjelma alka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�sky1;                  (* k�sky tehd� jotain, tarkistetaan yll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�sky2;                  (* ..olevista kirjastoist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                       (* ohjelman loppu eli lopeta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KOMMENTIT *) ovat ainoastaan k�ytt�j�� varten, ne helpottavat ohj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kemista. K��nt�j� ei huomioi niit� lainkaan. Kommentit laitetaan jo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lku-t�hti (* *) merkkien tai aaltosulkujen {} sis�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im. {ohjelma alkaa}   (* Ohjelma loppuu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lmoittaa ohjelman nimen k�ytt�j�lle, ohjelman toiminnan kann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mell� ei ole YHT��N MIT��N v�li�, kunhan se on alle 128 merkki� pitk�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 sis�ll� muita kuin kirjaimia, numeroita ja alaviivoja (_).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in ohjelman otsikko ja sekin pit�� olla erotettuna (puolipiste 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im. PROGRAM Minun_oma_ohjelma_numero_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Kell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grafiikka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esittelee ohjelman k�ytt�m�t kirjastot k��nt�j�lle, joka luke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istiin ja vertaa BEGIN ja END sanojen v�liss� olevia k�skyj� kirjasto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eviin. Jos k�sky l�ytyy kirjasto(i)sta k��nt�j� suorittaa ne, jos se 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yd� vastaavaa k�sky� (joko k�sky on v��rin kirjoitettu tai sit� ei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yseisiss� kirjastoissa) se tulostaa virheilmoituksen. Turbo Pasc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kana tulee joukko kirjastoja, joista l�ytyy k�skyt useimpiin tarkoitu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in. N�it� kirjastoja ov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T : k�sittelee ruudun tilaa, n�pp�imist�n erikoiskoodeja, tek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�ri� ja taustaa ja ��ni�. Yleens� aina k�yt�s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: k�sittelee nimens� mukaisesti k�ytt�j�rjestelm�n kutsuja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�s aivan alimmalla tasolla olevia k�skyj� (kuten rekist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�sittely ja muutos). Kirjastolla voidaan siis k�sitell� kaikk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� DOS itsess��nkin pystyy k�sittelem��n (aika,tiedostot j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: k�sittelee kuvaruudulle tulevaa grafiikkaa, kuten viivoj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irt�mist� ruudulle, ruudun tilan vaihtoa, v�rien vaihtoa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�sittely�. Turbo Pascalin omat grafiikkak�skyt ovat aika hita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, joten Assemblerin osaaville suositellaan omien grafiikk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tiinien tekoa! Grafiikasta enemm�n loppuos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: k�sittelee ainoastaan yht� tapahtumaa, nimitt�in tulost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rjoittimelle (printer). Eritt�in pieni kirjasto, jonka teht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inoastaan yksinkertaistaa tulostusta. Voidaan tulostaa a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astaan LPT1 -portissa olevaan kirjoittimeen ja ainoas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kst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itakin kirjastoja tulee TP:n mukana, mutta koska n�m� ovat t�rkeimm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sinkin kolme (3) ensimm�ist�, k�sittelemme ainoastaan n�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 ilmoittaa ohjelman niin sanotun k�skyosan alkavan. K�skyosa on paik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on k�ytt�j� kirjoittaa ohjelmansa k�ytt�m�t k�skyt. Minnek��n muu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in BEGIN ja END sanojen v�liin ei voi kirjoittaa k�sky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ilmoittaa ohjelman k�skyosan loppuvan. Piste end sanan j�lk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koittaa KOKO ohjelman suorittamisen loppuvan t�h�n. Aliohjelmien lopu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sanan per�ss� on puolipiste (aliohjelmat k�sitell��n my�hem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OMIOITAV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K��nt�j� tulkitsee ts. k��nt�� ohjelman koneen ymm�rt�m��n muot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hjelma jaetaan K�SKYI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K�SKYT erotetaan puolipisteell� (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K�skyt ovat ohjeita ohjelmalle ja k��nt�j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hjelman suorittamista ohjataan VAKIOSAN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hjelman k�skyt suoritetaan BEGIN ja END VAKIOSANOJEN v�li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ETI JA KERTAA JOS ET YMM�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iten jakaisit naulaamisen osiin? (lopeta kymmenen k�skyn j�lk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it� k�skyj� k�ytt�isit naulaamisessa? (vasaran nosto j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iksi tietokone ei ymm�rr� sanaa LATAA PELI? (liittyy rakentee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iksi k�skyt erotetaan puolipisteell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Mainitse kolme vakiosan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Mik� on kirjas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Miksi kirjastoa k�ytet��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Mainitse yksi kirja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UTTUJ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uttujat ovat eritt�in t�rkeit� ohjelman kannalta. Muuttuja on nime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kaisesti ohjelman ajon aikana muuttuva tieto. Muuttuja on kuin y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laaja j��kiekkojoukkueessa; ilman sit� ei ehk� tulisi toimeen ja 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aan vaihtaa. Tietokone, joka ei edelleenk��n ymm�rr� k�skyn ja muut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 eroa, vaatii k�ytt�j�� m��rittelem��n eri muuttujat, joita h�n halu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jelmassaan k�ytt��. Lis�ksi Turbo Pascal vaatii k�ytt�j�� m��rittelem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k�lainen muuttuja on (aivan kuin j��kiekkojoukkueessa: kaikki eiv�t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la valmentajia tai maalivahteja). Muuttujat ovat yleens� stabiileja 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 viev�t m��r�tyn m��r�n tilaa muistissa. Jos esimerkiksi muuttuja nime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ALIVAHDIN_NIMI on m��ritelty 15 merkin tekstiksi (nimess� saa olla k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ntaan 15 merkki�), vie muuttuja saman verran tilaa vaikka maalivah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mi olisi "O" tai ei olisi maalivahtia. Muuttuja m��ritell��n seuraavas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muuttujien_esittely;  {Kommentti aaltosulkuihin! Kai muistat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CRT,DOS;                 {K�ytet��n kahta peruskirjasto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muuttujan_nimi : muuttujatyyppi; {Muuttujien esitt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uttuja2_nimi : muuttujatyypp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                               {Ohjelman alk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uttujan_nimi := 'Ihra';        {Ohjelmassa annetaan muuttujalle arv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                                 {Ohjelman lopp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� VAR on VAKIOSANA, joka antaa k��nt�j�lle k�skyn tulkita seuraa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at muuttujan nimiksi ja muuttujatyypeiksi. Muuttujan_nimi -kohta an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�nt�j�lle ohjeen varata muistista muuttujatyypin viem�n tilan t�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mell� (kuin varaisi hotellista huoneen). T�t� nime� voidaan k�skyos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ytt�� muuttujan m��rittelemiseksi (katso esimerkki yll�). AINA k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itell� muuttuja, esittelyn tulee tapahtua VAR sanan j�lkeen! VAR s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jaitsee USES ja BEGIN sanojen v�liss� (katso yll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UTTUJAN NIMI Turbo Pascalissa nimi saa olla mik� tahansa merkkijono, jo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uus ei ylit� 64 merkki�, ja joka ei sis�ll� varattuja sanoja (vara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at, katso OPI OIKEIN PASCAL LIITTEET 2-1 JA 2-2). Muuttujan nimell� 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jelman kannalta ole mit��n v�li�, ainoastaan kannattaa huomioida n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vyys (ilment�� k�ytt�tarkoitusta), jotta my�hemmin ohjelmaa luki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� tai joku muu) muuttujan k�ytt�tarkoitus on mahdollisimman selk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�ksi kannattaa huomioida muuttujan nimen sopiva lyhyys, jos sit� k�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��n ohjelmassa usein (pitk� sana vie aikaa kirjoittaa vaikkapa 20 kert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 ohjelma on muuten pitk�. Muuttujia kannattaa kierr�tt��, eli k�yt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destaan koska ne viev�t muistia, joten useiden muuttujien m��rittel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 muistia runsaasti. Esim. Jos m��ritell��n "turha", eli v�liaikai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ilytykseen tarkoitettu muuttuja, sit� voidaan k�ytt�� my�hemmin uudes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k� n�in tarvitse m��ritell� kahta erillist� muuttuj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UTTUJATYYPPI Tarkoittaa muuttujan muotoa; onko se pelkki� merkkej� v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�lt��k� se lukuja ja jos se si�lt�� lukuja, mink�laisia n�m� luvut o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atko ne kokonais vai murtolukuja jne. Muuttujatyyppej� voi itsekin m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ell�, mutta perusmuuttujatyypit riitt�v�t yleens� l�hes kaikkiin ohj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inti tarkoituksiin. Muuttujatyypeist� t�rkeimm�t, joita mekin k�yt�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kokonaisluku v�lilt� -32768 .. +32767. Ei hyv�ksy desima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stett� tai pilkkua. Yleens� k�ytetyin numero tyyppi RE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nssa. Esim. VAR syntyma_vuos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uus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lkka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hden kokonaisluvun jakoj��nn�s on yleens� murtoluku, huomi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hjelmaa tekiess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 murtoluku, joka ilmoittaa luvun perusosan, pilkun/pistee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ksponentin (E -kirjain). Pystyy ilmaisemaan lukuja v�li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9e-39..1.7e38 (0, desimaali ja korkeintaan 39 lukua no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�lkeen ja 1.7 plus 38 nollaa). HUOMAA ett� kokonaisluv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lpaavat murtoluvuiksikin (esim. 4 = 4.0 tai 4.00000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im. VAR jakojaannos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kkakuusitoistapennia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    kokonaisluku v�lilt� 0..255 (2 potenssiin 8). Siis 8 bit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s�lt�v� luku, joka vie v�hemm�n kallista muistia k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im. INTEGER. N�pp�r� pikku muuttujatyyp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im. VAR ika : Byte; { Harvan ik� on alle 0 tai yli 25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uippunopeus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takorvaa : Byte; { :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    mik� tahansa ASCII-koodi (katso luettelo OPI OIKEIN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ite 1-2). My�s numerot ja erikoismerkit. K�ytet��n ylee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ukemaan mit� n�pp�int� on painettu tai lukemaan tiedost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rkki kerrall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im. VAR merkki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kupuoli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mpimerkki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  k�yt�nn�ss� tietue merkkej�. STRING vastaa useita per�kk�i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tyyppej�. String muuttuja voi olla korkeinta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rkki� pitk�. String muuttujan pituuden voi laittaa vakio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ittamalla hakasulkeisiin pisimm�n mahdollisen muuttu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tuu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im. VAR etunimi : string;  {ei maksimipituutta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kunimi : string[15]; {korkeintaan 15 merkki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uinpaikka : string[25]; {korkeintaan 25 merkki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 tietokonemaailman kyll�/ei. Saa ainoastaan arvon TRUE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SE (totta/ei totta). Voidaan k�ytt�� esimerkiksi tote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ko jokin tiedosto olemassa vai 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im. VAR valot_palamassa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li_sata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imisissa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UTTUJIEN K�YTT�  Miksi muuttujia k�ytet��n? Eik� olisi helpompi m��rite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miiksi esim. sukunimi on Virtanen. Aivan oikein, asiassa on vain y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a: ent� jos kysyt��n k�ytt�j�n nime�? Onko se aina Virtanen? O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hmisell� viisi peukaloa? Muodostuuko j��kiekkojoukkue valmentajista? 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an muuttujia k�ytet��n ilmaisemaan/lukemaan/muuttamaan ohjelman aj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kana muuttuvaa asia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OMIOITAVA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uuttuja on asia joka muuttuu ohjelman k�yt�n/ajon ai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uuttujasta pit�� m��ritell� NIMI ja MUUTTUJATYY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uuttujan nimi kannattaa pit�� suht. lyhyen� ja kuvaav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uuttujat m��ritell��n ohjelman kirjastojen j�lk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uuttujien m��rittely alkaa VAR (variables = muuttujat) -san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uuttujatyyppej� ovat INTEGER, REAL, CHAR,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I JA KERTAA JOS ET YMM�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iksi ohjelmassa k�ytet��n muuttuji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ieti sopivat muuttujat osoitetiedo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Luettele kaksi muuttujatyypp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elit� yhden muuttujatyypin sis�l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Kuinka pitk�n muuttujan tekisit etunimest�s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Mahtuuko puhelinnumerosi INTEGER -muuttujatyyppi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USK�SKY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usk�skyiksi luetellaan sellaiset k�skyt, joita tarvitaan l�hes aina. N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yv� osata ulkoa, koska l�hes kaikki teht�v�t asiat k�ytt�v�t aina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takin n�ist�. Kaikki k�skyt kirjoitetaan k�skyos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('teksti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joittaa ruudulle sanan teksti. Kaikki kirjoitettava pit�� olla sului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s kirjoitettava asia on muuttuja, heittomerkkej� ei tarvita vaan k�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aan kirjoittaa WRITE(muuttuja); K�skyll� voidaan kirjoittaa ��KK�SI�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koismerkkej�. Useammat kirjoitettavat muuttujat erotetaan pilkulla (,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im. WRITE(' Jussi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(nim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('Nimesi on ',nimi); {huomaa pilkun j�lkein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{..osa = muuttuj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LN('tekst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ten WRITE k�sky, mutta lis�� per��n rivinvaihdon (ENTER) (WRITE LIN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joita rivi). Esim.  WRITELN('Jussi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LN(sukunim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ln('Jussi ',sukunim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(muuttuj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kee n�pp�imist�lt� (oletus) muuttujatyypin ilmaiseman asian (luku, merk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kkijono tms.) ja tallettaa sen muuttujaan. Useammat luettavat muuttuj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otetaan pilku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im.                  READ(nim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(vuosiluk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(piin_arv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(merkk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N(muuttuj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ten READ, mutta luettuaan merkin siirtyy seuraavalle riville (REA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lue rivi) (kuin ENTER). K�ytt�j� kirjoittaa halutun merkkijonon ja pain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TER] jolloin ohjelma tallettaa muuttujan sille varattuun muistipaikk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im.                  READLN(sukunim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LN(kuka_ol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LN(yhteenlask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LN(kolme_luku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OM!  READ/WRITE k�skyt ovat alkuper�isen nk. Pascal standardin mukais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. ne toimivat KAIKISSA standardia tukevissa k��nt�jiss� (esim.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issa ((C) MicroSo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hjent�� kaiken tekstin ruudulta ja siirt�� kursorin kuvaruudun vasemp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�lai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UTTUJIEN K�SIT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uttujien k�yt�ss� niiden k�sittely on ehk� yksi t�rkeimmist� asio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ata. Kuten tied�mme edelt�lukemastamme, muuttujien sis�lt�m�t arv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uttuvat (tai niit� muutetaan) ohjelman ajon aikana. Miten t�m� tapahtu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uttujien k�sittelyss� := -merkin vasemmalla puolella olevaan muuttuj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�t��n merkin oikealla puolella oleva arvo (esim. luku tai merkki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ketaan arvoksi matemaattinen kaava tms.). Oikealla puolella ole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kit s�ilyv�t muuttumattomina, ainoastaan VASEMMALLA puolella merkk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evat muuttujat muuttuvat. N�in muutetut muuttujien arvot ovat PYSYVI�, 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 ohjelman ajossa niit� kutsutaan seuraavan kerran, niiden arvot o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, jotka niille viimeksi on m��ritelty (eli kun t�ll� tavalla muutat arvo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 pysyv�t kunnes niille annetaan uusi arvo). Esimerkkej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muuttujien_muuttelua;  { Ohjelman nimi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Crt,Dos;                  { Kirjastot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                           { Muuttujien esittely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ku1 : Integer;            { kokonaisluku, kuten muistat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ku2 : Integer;            { kokonaisluku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kotulos : Real;           { jakoj��nn�s = murtoluku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                         { Ohjelma alkaa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ku1 := 90;                { Annetaan l�ht�arvo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ku2 := 2;                 { Annetaan l�ht�arvo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koTulos := 0;             { Nollataan jakoj��nn�s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kotulos := Luku1 / Luku2; { Jakoj��nn�s on LUKU1 jaettuna LUKU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 (Luku1,' jaettuna ',luku2,' on ',jakotul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 Kirjoitus ja rivinvaiht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ln;                     { Odotetaan kunnes k�ytt�j� on luken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 ..viestin ja painaa ENTERi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                           { Lopetetaan ohjelma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omaa Writeln -kohdan pilkut! Ne ilmoittavat meid�n haluavan ensin tulos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uttuja, jonka j�lkeen teksti ' jaettuna ' jne. Jos muuttujan haluaa tu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a ruudulle WRITE/WRITELN -k�skyll� muun tekstin joukossa, pit�� muuttu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ottaa tekstijonosta pilkulla (,). WRITE/WRITELN on siis muot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muuttuja,' teksti aina heittomerkkien sis��n ',muuttuj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 ohjelma ajetaan (Turbo Pascal 6.0:ssa painamal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(menuvalikk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(Run -valikk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(Run -ko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 painamalla CONTROL (CTRL) pohjaan ja painamalla F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yy ruudulle seuraavanlainen tulos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 jaettuna 2 on   4.5000000000E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ka tarkoittaa 45. Saadaksemme viestin tulemaan ruudulle paremmin ymm�rr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v�ss� muodossa meid�n pit�� hieman py�rist�� ulkoasua. Meid�n tu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k��nkuin "katkaista" tuo merkitykset�n nollien jono pois tulostukses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ka tapahtuu seuraavasti: muuttujan (REAL -muuttujatyypit ainoastaa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men j�lkeen ilmoitetaan montako lukua haluamme tulostuvan, ja mont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lostuvista luvuista pit�� olla desimaaleja (montako lukua nollan j�lk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oto menee si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UTTUJA : lukuja_yhteens� : desimaale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otin-^                 ^--er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im. Lauseke                    tulo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                       3.141592653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: 4 : 3                 3.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l�olevan ohjelman saa helpommin luettavaan muotoon lis��m�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koj��nn�ksen loppuun n�m� muotoil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 (Luku1,' jaettuna ',luku2,' on ',jakotulos : 4 :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   ^  ^      ^        ^              ^     ^ ^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|      |        |              |     |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�sky     | erotin  |    muuttuja           |     |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uttuja  teksti�                muuttuja  | |  kaksi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erotin |  desima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yhtee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nelj�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uk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lloin ajon tulos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jaettuna 2 on 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s k�sky laitettaisiin muotoon jakotulos : 4 : 0 olisi tulos seuraavanla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n:    90 jaettuna 2 on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---huomaa kaksi v�lily�nti� koska lukuj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hteens� 4, joista kaksi tyhj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ikea muoto loppujen lopuksi oli jakotulos : 2 : 0 jolloin tulos oli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jaettuna 2 on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omaa ett� t�llaiset "katkaisut" eiv�t ole pysyvi� (toimivat siis vain yh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skyn yhteydess�! Uuteen WRITELN/WRITE k�skyyn pit�� laittaa uusi "katkaisu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noa vaikeus on p��tt�� etuk�teen montako lukua tai desimaalia tu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lostuksessa k�ytt��, mutta koska kysymys on aika ymp�ripy�re�, k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m� tekstikin, j�t�n tuon huolen teid�n harteillenne; t�rkeint�h�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mm�rt�� koko k�skyn olemus: miksi sit� k�ytt�� ja miten. Jos et ymm�r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e uudestaan yl�puolella oleva teksti, kertaa, lue viel� uudestaan, y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keilla ohjelmointiymp�rist�ss� asioiden toiminta ja jos viel�k��n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mm�rr�, pyyd� opettajaa (huh?) tai vaikkapa kirjoittajaa selitt�m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van juurta jaksaen asia. Kaikki mukana? Jatketaan, eli matemaatti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avat ovat seuraavina vuoros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MAATTISET KAAV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iotsikon tulisi kuulua: miten laskea Turbo Pascalissa, mutta eik�h�n t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mi ole paljon komeampi? Matemaattisia merkint�j� ov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       REAL           STRING       HUOMATTAV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Yhteenlasku    Yhteenlasku    Yhdist�minen kokonaisluku/murtolu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V�hennys       V�hennys            ---     kokonaisluku/murtolu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Kertominen     Kertominen          ---     My�s murtoluv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  ---       Jako                ---     Tulos muoto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  Kokonaislukuj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ko                ---            ---     kokonaisluvut ainoas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 Kokonaislukujen     ---            ---     kokonaisluvut ainoas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to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it� merkkej� voidaan siis k�ytt�� laskuihin, joita muuttujien k�sittely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vitaan. Lis�ksi TP sis�lt�� lukuisia k�skyj� joilla voidaan k�site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kuja kuten kulmia, SINej� ja erilaisia k�yri�, mutta koska t�ss� pysyt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mme aivan alkeissa, n�m� nk. FUNKTIOT j�tet��n pois. Huomaa e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(merkkijono) tyyppisi� muuttujia k�ytett�ess� ainoa kaava j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aan k�ytt��, on yhteenlasku, eli t�ss� tapauksessa kahden merkkijo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dist�minen (esim. kokonimi := etunimi + sukunimi;). Character (CHAR) 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kki tyyppist� muuttujaa voidaan k�ytt��, kuten edell� mainittiin l�hi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kin lukemiseen n�pp�imist�lt�. Koska se on vain yhden merkin pitu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� ei voida k�ytt�� laskemiseen (1 merkki + 1 merkki = 2 merkki� 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los on jo tyyppi� STRING). DIV ja MOD kaavojen tulos on kokonaislukua, 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 n�it� k�ytet��n, k��nt�j� "katkaisee" merkkijonon nollan j�lk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lloin tulos on kokonaisluku (vaikkakaan ei kovin tarkka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im. 99 DIV 8 = 12 (v��rin koska 8 * 12 =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9 / 8 = 12.37 (oikein, vaikkakin likiarvo. Tulos tyyppi�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MOD 2 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+1 = 2  (miss�s koulussa me olimmekaa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2 = 1  (tarkista laskimel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* 0 = 0 (yep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ULU = 'Kauppa'+'oppi'+'laitos' (KOULU=Kauppaoppilai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omaa yll�olevan tekstinyhdist�misen muoto; muuttuja on 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semmall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s tapa oppia n�iden k�ytt� on ottaa kone siev�sti eteen ja alkaa lask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im. tekem�ll�/tutkimalla seuraavanlaista ohjelm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ommentit eiv�t ole pakollisi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lukujen_laskua; { ja se otsikk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 luku : integer;  { muuttujien esittel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uku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unimi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kunimi 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 (' Esimerkki ohjelma luvuista '); {tulos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' LUKU 1 : ');   { huomaa: ei rivinvaihto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ln (luku);         { lukeminen p��ttyy ENTERi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' LUKU 2 : ');   { samat asiat toiselle muuttujal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ln (luku2);        { huomaa ett� voit todellakin sy�tt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 mitk� luvut tahansa (-32000 - +3200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 (luku,' + ',luku2,' = ',luku+luku2); { ynn�ys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 (luku,' - ',luku2,' = ',luku-luku2); { v�henny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 (luku,' * ',luku2,' = ',luku*luku2); { kertomin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 (luku,' / ',luku2,' = ',luku/luku2); { jakamin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 (luku,' / ',luku2,' = ',luku/luku2:8:2); {..muotoiltun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 (luku,' DIV ',luku2,' = ',luku DIV luku2); { jakamin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 (luku,' MOD ',luku2,' = ',luku MOD luku2); { kertomin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;  { tyhj� rivi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('Etunimi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ln(etunim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'Sukunimi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ln(sukunim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('Kokonimi: ',etunimi + ' ' + sukunimi); {yhdist�min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{ja v�lily�nt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ln; { k�ytt�j�n kuittau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. { Loppu, finito, The End jn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uttujille voidaan my�s antaa toisen muuttujan arvo, jos n�m� kaksi o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aa muuttujatyyppi�. Esim. Luku1 := Luku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tunimi:=Nimi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OMATTAVA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uuttuva muuttuja on AINA := -merkin vasemmalla pu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:= -merkin oikealle puolelle AINA luvut jotka antavat arvon muuttuj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uutokset ovat pysyvi�, kunnes niit� muutetaan uudes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uuttujan toisesta muuttujasta erottaa pilk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uuttujan ja tekstin erottaa pilkku ja heittomerkki (kuten aina tekstis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uuttuja 'katoaa' ohjelman p��tytty�, jos sit� ei ole talletettu e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dos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esimaali- eli murtoluku voidaan katkaista py�rist�m�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uttuja : montako_lukua_yhteens� : montako_desima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rmaalit laskumerkit:  +,-,/,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kokonaislukulaskut: +,-,DIV,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ekstin yhdist�minen: tekstimuuttuja + tekstimuuttu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kstimuuttuja + 'teksti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I JA KERTAA JOS ET YMM�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iksi muuttujien pit�� muuttu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Kumpi saa kumman arvon: muuttujaA := MuuttujaB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Onko sallittua laskea 100 * 100 * 100 ?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Laske: 100 DI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Vertaa: 100 DIV 3 ja 100 /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Yhdist� kaksi merkkijonoa k�ytt�m�ll� + (yhdist�) -merkk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IMM�INEN OHJEL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aolevista ohjelmaesimerkeist� voidaan huomata kaikki aiemmin k�sitell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at, ja ohjelmaa ennen on tarkoituksena viel� kerrata asi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en tehd� ohjelma, joka kysyy k�ytt�j�n nime� ja tulostaa sen ruudul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inn�kin tarvitaan YKSI muuttuja, johon talletetaan k�ytt�j�n ant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to eli t�ss� tapauksessa nimi. Annetaan t�ll� kertaa muuttujan nime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ikkapa NIMI. Mit� muuttujatyyppi� arvelisit tuon muuttujan olev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ihtoehdot: REAL INTEGER CHAR STRING, katso tarkemmin MUUTTUJATYYPIT ko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ta) Mit� tuon muuttujan tulee sis�lt��? Desimaali lukuja (REAL) ? V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konaislukuja (INTEGER)? Yhden merkin (CHAR)? Vai merkkijonon (STRING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leeko tuolla muuttujalla laskea matemaattisia kaavoja (INTEGER ja REAL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s vertailet muuttujan sis�lt�� yll�oleviin kysymyksiin, ei vaihtoehdo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�� kuin yksi muuttuja tyyppi: (joka on?) NIMI on siis muuttuja joka sis�l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ksti�, eli merkkijonon, eli muuttujatyypiksi laitamme ST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�ksi tarvitaan lauseet, joilla luetaan n�pp�imist�lt� k�ytt�j�n ant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mi, ja toinen lause jolla kirjoitetaan tuo nimi ja muuta teksti� ruudu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adaksesi selville nuo lauseet, katso kohta PERUSK�SKY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vitsemme siis seuraavat k�skyt: READLN, jolla luetaan muuttuja n�pp�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t�lt�; WRITELN, jolla kirjoitetaan muuttuja kuvaruudulle; sek� tiety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o itse muuttuja. Voimme my�s nimet� ohjelman, nimeksi voit antaa vaikka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MEN_KYSYMINEN (huomaa alaviiva! ei v�lily�nti�, vaan alaviiv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joita ohjelman runko seuraavasti {kommentteja ei tarvitse kirjoittaa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imen_kysyminen; { kirjainkoolla ei v�li�! Kai muistat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Crt,Dos;            { peruskirjastot, sis�lt�v�t k�sky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                     { muuttujan esittel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MI : String;        { nimi sis�lt�� teksti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                   { ohjelma alka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 ('KIRJOITA NIMESI: '); { kirjoittaa ruudulle tekst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LN (NIMI);        { lukee k�ytt�j�n vastauks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 ('NIMESI ON ',nimi); {kirjoittaa teksti� ja nim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LN;               { odottaa k�ytt�j�n painallust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.                     { ohjelma on valmis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leta ohjelma painamalla F2 ja antamalla nimi ohjelmalle (nimell� ei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i�, kunhan se on alle 8 merkki� pitk� (oletus p��te on .PAS)). A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jelma painamalla CTRL + F9. Ruudulle tulee seuraavat san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RJOITA NIME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joita haluamasi nimi (nimi on muuttuja, eli voi saada mink�tahansa k�y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j�n antaman arvon), esim. Risto. T�m�n j�lkeen paina ENTERi�, ja tulo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ytt�� esimerkiksi seuraavalta (kaikki isolla olevat pit�isiv�t olla samo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unkin ruudulla, koska itse ohjelma kirjoittaa ne aina samalla tavall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RJOITA NIME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MESI ON j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s ohjelma ei toiminut, vertaa sit� yll�olevaan valmiiksi kirjoitettu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kstiin ja katso ett� kaikki puolipisteet (;), pilkut (,) ja k�skyt o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ten esimerkiss�. Muuten ensimm�inen ohjelmasi on valmis! Ei kai li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ikeaa? (jos tuntuu vaikealta, lue uudestaan edellisi� kappalei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inen ohjel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kaksi_lukua; { k�sitell��n muuttuji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Crt,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uku1,luku2 : Integer; { kaksi kokonaisluku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uku3 : real;          { desimaaliluku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' KOKONAISLUKU 1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LN (luku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' KOKONAISLUKU 2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LN(luku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UKU3 := Luku1 / luku2; {luku3 on luku1 jaettuna luku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(luku1,' jaettuna ',luku2,' on ',luku3 : 8 :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ja ohjelma kuten ylempi ohjelmaesimerk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omaa lukua numero 3 kirjoitettaessa muuttujan per�ss� tulevat kaksi luku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lla muotoillaan tulostuksessa korkeintaan 8 lukua, joista 4 on pilk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�lkeen (eli desimaaleja). Lue kohta MATEMAATTISET KAAVAT, ja vertaa yll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evaan esimerkk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SIA K�SKYJ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jastoissa on useita todella hy�dyllisi� k�skyj� kohdassa PERUSK�SK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evien lis�ksi. Seuraavaksi esitell��n niist� muutamia, aivan yksinkerta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masta p��st�. Jokaisen k�skyn kohdalla lis�ksi esitell��n kirjasto, j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sky l�ytyy ja mi(t)k� kirjasto(t) pit�� ohjelman USES -osassa esitel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�ksi k�skyn kohdalta l�ytyy muuttujat, jotka pit�� antaa k�skylle, j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it� on. Esim WRITE(x : string) tarkoittaa ett� write -k�skylle pit�� an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joitettava asia, joko muuttuja tai teksti (tietysti lainausmerkeiss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eksti'), ja ett� muuttujan pit�� olla tyyppi� STRING eli merkkij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XY (x,y : integer);                                           USES 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irt�� KURSORIN riville y, kohtaa x (aivan kuin koordinaatistossa: 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aka-akseli ja y on pystyakseli). Seuraava kirjoitettava teksti siirt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h�n kohtaan. HUOM! Koska ruudulla on 80 x 25 merkki�, saa x olla kork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an 80 ja y korkeintaan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im. GOTOXY (40,12); { siirt�� kursorin melko keskelle ruutu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XY (1,1);   { siirt�� kursorin vasempaan yl�kulmaa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XY (sarake,rivi); {siirtyy muuttujan SARAKE sis�lt�m�n luvu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 ..ilmoittamaan kohtaan riville RIV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COLOR (v�ri : integer);                                       USES 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ihtaa kirjoitettavan tekstin v�ri�, v�ri voi olla joko numero, tai k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tettu VAKIONIMI, joita on (vain jompikumpi k�y, ei molemm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mmat v�rit �  Vaaleat v�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ekstiv�ri &amp; �  Ainoas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ustav�ri)  �  tekstiv�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ck     � 0 � DarkGray     �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ue      � 1 � LightBlue    �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en     � 2 � LightGreen   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an      � 3 � LightCyan    �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       � 4 � LightRed     �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enta   � 5 � LightMagenta �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wn     � 6 � Yellow       �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ghtGray � 7 � White        �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omaa ett� jos haluat kirjoittaa v�rin nimen, joudut kirjoittamaan 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ten yll�, eli englanninkielisen�. Voit antaa nimen siis joko kirjoitta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 numerona. Oikeanpuolimmaisen sarakkeen tietoja voit k�ytt�� ainoas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ustan (tekstin-) v�rin valitsemiseen, vasemman tiedot k�y my�s tau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rin valitsemiseen (katso alta). Jos haluat tekstin vilkkuvan, lis�� per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a BLINK tai numero 128 (samaa muotoa kuin v�ri). Ohjelman suorittam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 k��nn�ksen kannalta n�ill� kirjoitustavoilla ei ole eroa, ohj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kemisen (toisen suorittama lukeminen tai tarkistaminen) kannalta v�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joittaminen on selke�mpi tapa, koska kaikkia v�rej� ei t�ll�in tarvit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tella ulkoa tai katsoa taulukoista (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im.     TEXTCOLOR (6);       { Brown = ruskea tekstiv�ri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COLOR (15);      { White = valkoin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COLOR (BLUE);    { 1 = sinin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COLOR (LightRed); { 12 = vaalea(n) punain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lkkuvat merk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COLOR (6 + 128); { ruskeat, vilkkuvat merk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COLOR (White + Blink); {valkoiset, vilkkuvat merk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COLOR (LightGray + BLINK); {vaaleanharmaat ja vilkkuva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BACKGROUND (V�ri : integer);                                  USES 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ten textcolor, mutta muuttaa tekstin taustan v�ri�, joka voi saada y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evan taulukon vasemmanpuolimmaisesta sarakkeesta mink�tahansa ar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li arvot 0 - 7, Black .. LightGray). Huomaa ett� tausta ei vaihdu 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in kirjoitetaan ruudulle tai tyhj�t��n ruutu (CLRSCR -k�sky). K�sky 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 saada vilkkuvaa arvoa (BLINK tai 1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im.     TEXTBACKGROUND (0); { musta (oletus) taust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BACKGROUND (BLUE); { sininen tausta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MUKAT eli "LOOP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ki seuraavaa ohjelman p�tk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Luvut;     { Ei pakollinen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DOS;          { K�yt�mme vain dos-kirjasto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             { Ohjelma alka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('1 ');     { Kirjoitamme ruudulle luvun 1 sek� v�lily�nn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('2 ');     { Huomaa ett� luvut tulevat per�kk�in, koska 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('3 ');     { emme k�yt� WRITELN k�sky� (joka kirjoittaa 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('4 ');     { ja siirt�� kursorin seuraavan rivin alkuun!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('5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('6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('7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('8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('9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('10');     { Viimeinen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ln;          { Odotamme k�ytt�j�n painavan ENTERi�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.               { Ohjelma loppuu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udun pit�isi n�ytt�� seuraavalta (Voit katsoa ohjelmasi aikaansaam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utua painamalla ALT+F5 tai valitsemalla Debug valikosta kohda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2 3 4 5 6 7 8 9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in ohjelma on viel� jotenkuten kasassa ja kirjoitusvaivakaan ei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hdoton, mutta ent� jos lukuja olisi sata tai tuhat tai ehk�p� MILJOON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ksaisitko kirjoittaa MILJOONA WRITE k�sky�? Tietokoneen tarkoitus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elpottaa ihmisen ty�skentely�, joten annetaan koneen tehd� vaikea ty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uraava ohjelma kirjoittaa FOR-k�sky� k�ytt�en luvut yhdest� tuhan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-1,0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Nayta_Luvut; { Otsikk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Dos;            { Kirjasto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 Luku:Integer;    { Byte -muuttujatyyppi ei riit�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               { Ohjelman alku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uku:=0;           { Ei pakollinen, varmuuden vuoksi nollataan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Luku:=1 TO 1000 DO Write(luku,' '); { Huomaa FOR k�skyn muo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Kirjoitamme luvun arvon ja v�lily�nnin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ln;            { ENTERill� jatkuu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.                 { Ohjelman maailmankuulu loppu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k�skyn muoto on siis FOR &lt;muuttuja&gt;:=mist� TO mihin DO 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 jos halutaan tehd� useampia k�skyj� ni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&lt;muuttuja&gt;:=mist� TO mihi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k�sky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k�sk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.jne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      { HUOMAA PUOLIPILKKU ENDIN PER�SS�!!! EI PISTETT�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k�skyn saa my�s laskemaan "v��rinp�in" eli alasp�in, k�ytt�m�ll�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an sijasta sanaa DOWNTO (alasp�in). Esimerkik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jan_Lasku:= 100 DOWNTO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(' ',Ajan_Lasku); { Huomaa v�lily�nnin paikka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a lyhyemmin esitettyn� (ohjelmahan sis�lt�� vain yhden k�skyn, j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voidaan kirjoittaa kuten ylemp�n� esitettiin ts. lyhyemmi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jan_Lasku:= 100 DOWNTO 1 DO write (' ',Ajan_Lasku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rkeisiin looppeihin eli silmukoihin eli toistolausekkeisiin kuuluu my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-lause, joka toistaa kuten FOR -lausekkin samaa rutiinia, ku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tty ehto/tietyt ehdot t�yttyv�t. REPEAT lause voidaan laittaa loppu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im. sadannen kerran j�lkeen tai kunnes k�ytt�j�n sy�tt�m� luku on no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 kunnes viisi minuuttia on kulunut. Kuten voit jo edellisest� list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t arvata, seuraa per�ss� hieman yksityiskohtaisempaa (ja pidemp��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toa REPEATin k�yt�st�. REPEAT on yksi ohjelmoijan ensimm�isi� per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atimuksia, sen hallinnalla p��see jo ERITT�IN pitk�lle (koulun l�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nakin ;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en REPEAT eroaa FOR lauseesta? REPEAT k�ytt�� paljon "sumeamp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toja lopettaakseen silmukan eli loopin (aina UNTIL jotak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isinsanoen FOR lauseessa joudutaan m��ritell� tarkasti mist� mihin 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mukkaa suorite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lause on aina muoto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�skyt joita toistetaan kunnes ehto t�ytty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is�kk�in voi olla useampia looppeja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eh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imerkki 1 ( silmukka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yksi_viiva_sata;  { ei pakollinen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DOS;  { k�yt�mme ainoastaan DOS kirjasto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Luku:Byte;            { s��st�mme muistia (luku v�lilt� 0..255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                    { ohjelma alka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uku:=1;                { aloitamme numerosta yksi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EAT                  { silmukan alku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 (luku,' '); { kirjoitetaan luku ruudul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(Luku, 1);   { t�ysin sama kuin LUKU:=LUKU+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Luku&gt;=100; { Lopetetaan silmukka sadannen kerran j�lkeen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               { ohjelman loppu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ellinen esimerkki on itse asiassa HUONO esimerkki repeat lauseesta ko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an olisi voinut esitt�� FOR lauseella muodos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yksi_viiva_s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Luku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Luku:=1 TO 100 DO write(luku,' ');  { luku ja v�lily�nti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imerkki 2 (kirjoitetaan k�ytt�j�n sy�tt�m�t luvut ruudulle, kunnes lu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nol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Kaik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Luku:Integer; { emme voi tiet�� mik� luku on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uku:=0; { alkuarvo on nolla, varmuuden vuoksi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 (' Kirjoita jokin luku (alle 32000!)'); { pieni apu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 (' Lopeta kirjoittamalla luvuksi nolla (0)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Ln (luk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Luk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Luku=0;  { Toistaa kunnes luku on noll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lauseelle kelpaa loppuehdoksi my�s BOOLEAN tyyppinen muuttuj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st� on hy�ty� halutessasi jatkaa silmukkaa vain tietyin ehd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OM! REPEAT lause eroaa FOR lauseessa my�s silmukan aloittamisen suht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toistaa lausetta/lauseita kunnes LOPPUEHTO toteutuu, kun FOR ta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ITTAA silmukan jos ehdot ovat voimassam, eroa kertyy siis YHDEN lo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 toiston ver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lause on k�ytt�kelpoinen silmukka esim. levyn lukemise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silmukan k�ytt�� selostaa seuraava 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YhteenLasku;  { Tietty vastaus lopetta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Luku1, Luku2 : Integer; { Katso selostus alt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staus : Integer;      { Lukujen vastaus &lt; 32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GIN         { Ohjelma alkaa ..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staus := 1;  { Nollataan vastau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iteLn ('YHTEENLASKU');       { Ei unohdeta k�ytt�j��..!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LASKEE YHTEEN KAKSI LUKUA, KUNNES VASTAUS ON 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ILE Vastaus&lt;&gt;0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 ('LUKU 1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Ln (Luku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'         +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 ('LUKU 2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Ln (Luku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staus:=Luku1+Luku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'       ',vasta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D;      { Huomaa PuoliPiste, ei piste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D.          { .. Ohjelma loppuu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RKEIT� SANO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��ri  kaksikantainen (symbolit 1 ja 0) matemaattinen lukuj�rjestel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ka sopii tietokoneelle kaikista lukuj�rjestelmist� parhai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ska tietokoneen muisti ja k�skyt toimivat s�hk�varauksil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tka voivat ilmaista kahta tilaa, eli 1 (s�hk�varaus) j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i s�hk�varausta). Tietokoneen konekieli on bin��ripohjais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 siin� on vain nollia ja ykk�s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oritin (prosessori = processor) koneen keskusyksikk�, joka sis�l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kistereit� ja aritmeettis -loogisen yksik�n sek�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uorittimissa my�s matemaattisen suoritinyksik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sky    (command) ohje, jolla ohjataan koneen toimintaa. TP:ssa k�sk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leens� alunperin tehty symbolisella konekielell�, ja TP:ss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inkatsottu k�sky rajapinta (command interface) eli TP: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aan kutsua k�skyj�, riippumatta mill� kielell� se on teh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�skyn pit�� t�ytt�� tietyt ehdot, jotta sit� voidaan k�ytt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�nt�j� Ohjelma, joka tulkitsee (k��nt��) k�skyt koneen ymm�rt�m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ot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otin   k�skyjen erottimena k�ytet��n TP:ssa puolipistett� (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jasto (library,unit = Turbo Pascal Unit (TPU)) kokoelma k�skyj� jo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aan ohjelmassa k�ytt��. Turbo Pascalin mukana tulee jouk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k. peruskirjastoja, joita voidaan k�ytt�� l�hes kaikk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koituksiin (tai niit� yhdistelem�ll� voidaan muodostaa li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�skyj� tai kirjastoj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kiosana  Sana jonka k��nt�j� ymm�rt�� "ohjauskoodiksi", ja ymm�r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�s ajaa ohjelmaa eteenp�in sen mukaan (vakiosanat l�ytyv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saksi) OPI OIKEIN PASCAL LIITE 2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dosto levylle kirjoitettu tieto, joka muodostaa tiedos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entti  Ainoastaan ohjelman lukemisen ja tutkimisen helpottamise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�skyjen joukkoon laitettu teksti, jonka erottaa (* *) merke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 hakasulkeista [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uttuja (variable) ohjelman ajon (k�yt�n) aikana muuttuva tieto, j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itell��n ohjelman alussa VAR os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uttujatyyppi  m��rittelee muuttujan tyypin, onko se kokonaisluku, de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aliluku, merkki, merkkijono vai totuusar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maattiset symbolit  eli matemaattiset kaavat joilla k�sitell��n luku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 muuttuj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sori  (kehotin,cursor) kohta johon seuraava kirjoituslause kirjoitt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kka johon edellinen kirjoituslause on siirt�nyt kurs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ivan kuin itse kirjoittaisit, kursori siirtyy eteenp�in, vaih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vi� jne.). Kursoria voidaan siirt�� tiettyyn paikkaan ruudu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pi   (toistolauseke,loop) toistaa ohjelman osaa kunnes tietty eh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�yttyy (tai tieten tahtoen t�ytet��n!). Ehdon on T�YTYTT�V�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uten loopista tulee p��ttym�t�n (Turbo Pascalissa on onne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emassa CTRL+BREAK keskeytys, joka palauttaa k�ytt�j�n Turbo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ULUKOT, JOTKA OVAT HY�DYLLISI� OLLA ESILL� (kannattaa tulosta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mmat v�rit �  Vaaleat v�rit      Uses 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ekstiv�ri &amp; �  Ainoas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ustav�ri)  �  tekstiv�ri     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    </w:t>
      </w:r>
      <w:r>
        <w:rPr/>
        <w:t>TextColor (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    � 0 � DarkGray     �  8      textCOLOR (Cy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     � 1 � LightBlue    �  9      TEXTCOLOR (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    � 2 � LightGreen   � 10      textcolor(random(16)); { arpoo 0-1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n      � 3 � LightCyan    � 11      textcolor(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       � 4 � LightRed     � 12      textcOLOr (white+bli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enta   � 5 � LightMagenta � 13      teXTCoLOR (1+bli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n     � 6 � Yellow       � 14      TExTColoR(Brown+12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Gray � 7 � White        � 15      textbackground (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BLINK        � 128     TEXtBAckGround(random(8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